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760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517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05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49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32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82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57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863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39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992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01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3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60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53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82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86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