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14809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68449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19757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13656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1121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31892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63762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67116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15839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9785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38220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29401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16556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21445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45280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