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51466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27854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960154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616542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402722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865907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213924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6836261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4394523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064052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6542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40445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836516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