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70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63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027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877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50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507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28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76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04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97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037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116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15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72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065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31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