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0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28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904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164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793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699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23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76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03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491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26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927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600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604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13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