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206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651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879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388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943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7655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482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9453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810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274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239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67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5514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