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752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586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00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774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18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028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21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48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64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133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24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0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349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467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85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56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211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