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83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5312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2480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3465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6605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5499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9864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5148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7771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046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455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8997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2722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700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5710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