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654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2164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4662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9780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8010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7325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8114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4573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1336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1200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690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618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2807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