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721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98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0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46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357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02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35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392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483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353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8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76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183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528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864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532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869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