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9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336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71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4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93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261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98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88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86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3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648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52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84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0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80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