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692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363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004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22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473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774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552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433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218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02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469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280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822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