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316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316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370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1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535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410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999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197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104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293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417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090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795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596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31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177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793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