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82288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535593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630749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21647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26579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483410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188247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14984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838476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952846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844122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936729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82401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188694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251095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