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47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47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08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57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06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6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86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45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51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53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58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561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1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