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5290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0696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2601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8605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547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9936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3550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9731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520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155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546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484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5267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5252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7176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5153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2805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