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22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31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88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13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479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682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54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9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21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110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86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77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36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5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122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