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230121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539295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