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60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204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55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7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760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6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021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769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74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780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920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480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646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