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462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909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306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282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508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59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618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837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923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113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66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095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71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87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994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192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393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