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949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102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434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729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842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217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899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90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602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551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630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444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956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074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450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