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157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73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1284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145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16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297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014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214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65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196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4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840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59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