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7920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2554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0144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333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6221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5054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1113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2912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3890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6838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122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702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327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6156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416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7829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9916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