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4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014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011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035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205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433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806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139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009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0884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1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889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87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022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309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