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624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6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127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007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241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825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068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074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427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91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248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62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215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928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741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839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35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