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960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47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575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736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640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19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066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816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654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356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398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08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116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50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057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