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3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59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001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883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05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94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75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8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348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822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15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559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906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