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46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05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400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59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838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45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537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285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249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4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57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092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699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86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7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7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34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