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527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18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43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89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0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8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58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02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46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109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1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036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71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505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