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62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480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10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32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258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997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808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847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144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821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920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814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59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