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23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798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528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747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732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410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15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02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57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56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298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677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903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403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50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0729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335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