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90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369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173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649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792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701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4233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744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32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686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272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80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9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464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43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