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305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670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803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683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157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254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335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933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503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371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02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60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123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