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369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571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62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527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9758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43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16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626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100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627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899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1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922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119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873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3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4232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