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765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31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550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031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54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472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545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916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538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718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30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051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911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98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635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