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1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170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09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18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51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4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59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72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92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66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38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70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44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