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159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432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160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406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354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226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680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994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559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414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452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677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265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537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433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366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187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