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4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2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59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36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85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8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0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69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1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25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77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36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41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25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