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639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835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150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499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546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54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10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60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967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40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745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469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79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