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6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314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8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647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613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21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31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30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14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67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1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290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47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31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169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77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04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