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080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905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214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673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755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338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648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457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628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493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837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632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602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646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233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