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896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0785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4693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3116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4276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6761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594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597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248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2534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750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381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9220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