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719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711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342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089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656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937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532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342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008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922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154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73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5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816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429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576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570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