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692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245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2012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4014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4938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2132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3553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5966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9964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945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9313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7116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9342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1548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443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