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78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42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79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41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18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454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66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23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86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8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637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95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4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