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292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906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41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581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951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483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219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600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956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330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865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972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458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266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86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419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663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