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24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597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6856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457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0777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790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612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551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011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651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650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8059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201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855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177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