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6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25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85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83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54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63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2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29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12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60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18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03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15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