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419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2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668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4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172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652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169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268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430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25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062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606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367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157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52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067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661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