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44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64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165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74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41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257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370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593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342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635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935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262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677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592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52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